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ame 3.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5-2009, Rogério Brito &lt;rbrito@users.sf.net&gt; and is licensed under the GPL, se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9-2011 by The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9,2000,2001 by Mark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8 by Michael Ch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5,1996,1997 by Michael Hipp: mpg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9 The LAME team &lt;lame-dev@lists.sf.net&gt;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3; Ron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c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lan Cu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eve Lhomme &lt;steve.lhomme at 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lexander Leid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aoki Shib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ve Lhomm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aoki Shib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nathan D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n Dahl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Marie Orlova, Peter Gubanov, Vitaly Ivanov, Elecar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Alexander Leid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Alexander Leid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Lee Thomason (www.grinningliza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 Taylor 2010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ee Thomason (www.grinningliza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L. F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by The LAME Projec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A.L. Faber Based on bladedll.h version 1.0 written by Jukka Poikol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rk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by Mark Tayl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10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00-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00 Takehiro TOMINAGA 2010-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00 Takehiro TOMINAGA 2010-2012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00 Takehiro TOMIANGA 2010-2011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bert L Faber 2010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bert L Faber 2008-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bert L F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 F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2 A.L. F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Michael Che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 by Michael Hipp: mpglib\n" "\n"); fprintf(fp, This library is free software; you can redistribute it and/or\n" modify it under the terms of the GNU Library General Public\n" License as published by the Free Software Foundation; either\n" version 2 of the License, or (at your option) any later vers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abriel Bouvigne /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Robinson and Glen Sawyer Improvements and optimizations added by Frank Klemm, and by Marcel M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Robinson and Glen Saw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on Me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on Me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The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The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URURI, Keiichi SAK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UR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Keiichi SAKAI, URURI include "nasm.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Keiichi SAKAI, URURI hacked and back-ported to LAME by Takehiro TOMINAGA Nov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Keiichi SAK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modified by Keiichi SAK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R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ank Klemm 2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ank Klemm 1995,99,2000 Dedicated to the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Gerhard Wesp &lt;gwesp@cosy.sbg.ac.at&gt; under the GP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35:00Z</dcterms:created>
  <dc:creator>Navia</dc:creator>
  <dc:description/>
  <cp:keywords/>
  <dc:language>en-US</dc:language>
  <cp:lastModifiedBy>xiasenlin</cp:lastModifiedBy>
  <dcterms:modified xsi:type="dcterms:W3CDTF">2020-03-21T02: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YQTAWGTGfYLWIN0C2DBKnuYMcNDoCC9wy0/BJq3n1UKGRWLUO+6HUaAkXpcLuFzEp2uM3NP
PdsZ7uPMxlLa+FlhEJnhh6Hp/zbx6xjZq00y1ls9EzS4jeGh6Cli9k+T4nmDHauNOr2kllbN
fbrX/w2NHI1wQq7lHbQ+NCsLjHeWVBB3pwfoUjBIm6zWAsqtvWqsC2lmBfwTJAp+/rZeLLwz
2iPF/g1Jt1/A7XRA7R</vt:lpwstr>
  </property>
  <property fmtid="{D5CDD505-2E9C-101B-9397-08002B2CF9AE}" pid="3" name="_2015_ms_pID_7253431">
    <vt:lpwstr>a/Mp/gSe4J/OBJSs0MszEI+uzum/EioflfTTw3p7qFg9uZj4wao2ad
VD5ySo7U7sCqqGYO4hAu5GSzskETt7ufodN0rKLJxRywthqulSbWYKZPHnJAlXeAUeR87W53
yW55ptCWDJVc5Ski4HjuptR6WBB2e8iaza2DgCm4GfT9OYcC6uKWmvC0fosv2Yf1bgrHvTRk
0RBQ9z/Q7IcyTDQwLl3rjYYeYmYf2QIynjtJ</vt:lpwstr>
  </property>
  <property fmtid="{D5CDD505-2E9C-101B-9397-08002B2CF9AE}" pid="4" name="_2015_ms_pID_7253431_00">
    <vt:lpwstr>_2015_ms_pID_7253431</vt:lpwstr>
  </property>
  <property fmtid="{D5CDD505-2E9C-101B-9397-08002B2CF9AE}" pid="5" name="_2015_ms_pID_7253432">
    <vt:lpwstr>9y9UDVGiSaVUrjGjQF8opUZsafNmg64Rcm7e
ZG3DuQMuQhRItQQEjYKxvk8aMElCNIrUZ+KcFrjk7S8dti/Af3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